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2018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рганизации и проведению муниципального этапа всероссийской олимпиады школьников по физик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Главная цель изучения учебного предмета «</w:t>
      </w:r>
      <w:r>
        <w:rPr>
          <w:rFonts w:cs="Times New Roman" w:ascii="Times New Roman" w:hAnsi="Times New Roman"/>
          <w:sz w:val="28"/>
          <w:szCs w:val="28"/>
        </w:rPr>
        <w:t>Физик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в школе – это освоение знаний о методах научного познания природы и современной физической картины мира. Всероссийская олимпиада школьников по физике на всех своих этапах ориентируется на реализацию этой цели и способствует её дости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Особенности муниципального этапа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Муниципальный этап олимпиад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 физике проводится в соответствии с Порядком проведения всероссийской олимпиады школьников от 18 ноября 2013 года (№ 1252). Особенности муниципального этапа всероссийской олимпиады по физике заключаются в том, что участники вправе выполнять  олимпиадные задания, разработанные для более старших классов по отношению к тем, в которых они проходят обучение.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муниципальном уровне олимпиады принимают участ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победители и призеры муниципального этапа олимпиады предыдущего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 (с 7 по 11 классы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Принципы составления олимпиадных заданий и формирования комплектов заданий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чики заданий руководствуются следующими общими принципами: </w:t>
      </w:r>
    </w:p>
    <w:p>
      <w:pPr>
        <w:pStyle w:val="ConsPlusNormal"/>
        <w:numPr>
          <w:ilvl w:val="0"/>
          <w:numId w:val="1"/>
        </w:numPr>
        <w:ind w:left="709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лимпиады не должны мешать планомерному учебному процессу. </w:t>
      </w:r>
    </w:p>
    <w:p>
      <w:pPr>
        <w:pStyle w:val="ConsPlusNormal"/>
        <w:numPr>
          <w:ilvl w:val="0"/>
          <w:numId w:val="1"/>
        </w:numPr>
        <w:ind w:left="709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лимпиадные задания должны носить творческий, эвристический характер, содержать элементы состязательности. </w:t>
      </w:r>
    </w:p>
    <w:p>
      <w:pPr>
        <w:pStyle w:val="ConsPlusNormal"/>
        <w:numPr>
          <w:ilvl w:val="0"/>
          <w:numId w:val="1"/>
        </w:numPr>
        <w:ind w:left="709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лимпиады должны выявлять талантливых и способных дет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ставлении комплектов заданий предметно-методическая комиссия руководствуется  «Программой Всероссийской Олимпиады школьников по физике с учетом сроков прохождения тем»,  опубликованной в «Методических рекомендациях по разработке заданий и требований к проведению школьного и муниципального этапов Всероссийской Олимпиады школьников в 2018/2019 учебном году по физике» (см. Приложение 1 настоящих рекомендац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ритерии выбора заданий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дания должны соответствовать программе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Задания должны выявлять способности обучающихся применять полученные в школе знания, а не их объем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адачи не должны быть тестовыми (с выбором варианта ответа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атематический аппарат должен соответствовать ступени обу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Задание должно содержать задачи различной сложност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мплект заданий для каждого класса должен характеризоваться методической полнотой, быть сбалансированным, тематически разнообразным и как можно шире охватывать изученные те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Составленный комплект должен соответствовать регламенту олимпиады. Обучающимся 7-х и 8-х классов предлагается решить 4 задачи. Обучающимся в 9-х, 10-х, 11-х классах – 5 задач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Комплекты заданий не должны содержать заданий прошлых лет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Типология задан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ология зада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этапа всероссийской олимпиады школьников по физике в Архангельской области в 2018 – 2019 учебном году не изменя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вязи обращаем внимание на то, что в 2018 – 2019 учебном году для выполнения на муниципальном этапе всероссийской олимпиады школьников по физике будут предложены следующие типы зада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класс – три теоретических и одно практическо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 класс – три теоретических и одно практическо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класс – четыре теоретических и одно практическо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класс – четыре теоретических и одно практическо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класс – четыре теоретических и одно практическо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ритерии и методики оценивания выполненных олимпиадных заданий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этапа всероссийской олимпиады школьников по физике в Архангельской области в 2018 – 2019 учебном году приводятся в соответствии с системой оценивания регионального этапа и осуществляется по критериям, предложенным центральной предметно-методической комиссией.  При этом муниципальным предметно-методическим комиссиям рекомендуется оценивать выполнение заданий согласно стандартной методике оценивания решений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08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ильность (ошибочность) реш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верное реше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ное решение. Имеются небольшие недочеты, в целом не влияющие на решение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в целом верное, однако, содержит существенные ошибки (не физические, а математические).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ено решение одного из двух возможных случаев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ь понимание физики явления, но не найдено одно из необходимых для решения уравнений, в результате полученная система уравнений не полна и невозможно найти решение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1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ь отдельные уравнения, относящиеся к сути задачи при отсутствии решения (или при ошибочном решении)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неверное, или отсутствует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аксимальный балл</w:t>
      </w:r>
      <w:r>
        <w:rPr>
          <w:rFonts w:cs="Times New Roman" w:ascii="Times New Roman" w:hAnsi="Times New Roman"/>
          <w:sz w:val="28"/>
          <w:szCs w:val="28"/>
        </w:rPr>
        <w:t xml:space="preserve"> в 7 классе – 40 баллов, в 8-11 классах – 50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выставления или фиксации оцен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ка за работу выставляется сначала в виде последовательности цифр – оценок по каждому критерию (ученик должен видеть, сколько баллов по каждому критерию он набрал), а затем в виде итоговой суммы баллов. Это позволит на этапе показа работ и / или апелляции сфокусироваться на обсуждении реальных плюсов и минусов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Формальные аспекты выполнения зад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ый этап всероссийской олимпиады школьников по физике проводится в один ту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гласно рекомендациям центральной предметно-методической комиссии продолжительность олимпиады варьируется в зависимости от класс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7 и 8 классов продолжительность выполнения заданий – 3 астрономических час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9, 10 и 11 классов – 3 астрономических часа 30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ния выполняются письменно, индивидуально, объём работ специально не регламентиру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использования чернов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Жюри олимпиады оценивает записи, приведенные только в чистовике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ерновики не проверя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Материально-техническое обеспечение для выполнения олимпиадных зад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ражирование заданий осуществляется с учетом следующих параметров: листы бумаги формата А4 (и задания тиражируются без уменьшения), черно-белая печать, допустима двусторонняя печать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муниципального этапа олимпиады рекомендуется выделить несколько аудиторий (классов) для каждой параллели. Участники муниципального этапа олимпиады размещаются по одному человеку за партой.</w:t>
      </w:r>
    </w:p>
    <w:p>
      <w:pPr>
        <w:pStyle w:val="Default"/>
        <w:ind w:firstLine="708"/>
        <w:jc w:val="both"/>
        <w:rPr/>
      </w:pPr>
      <w:r>
        <w:rPr>
          <w:b/>
          <w:sz w:val="28"/>
          <w:szCs w:val="28"/>
        </w:rPr>
        <w:t>Необходимо обеспечить школьников</w:t>
      </w:r>
      <w:r>
        <w:rPr>
          <w:sz w:val="28"/>
          <w:szCs w:val="28"/>
        </w:rPr>
        <w:t xml:space="preserve"> комплектом заданий, писчебумажными принадлежностями (тетрадями, ручками), лабораторным оборудованием, ознакомить обучающихся с правилами выполнения заданий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ичие в аудитории, где проводится олимпиада, дополнительного материала (например, текстов, средств мобильной связи и т.д.) исключается. В случае нарушения этих условий обучающийся исключается из состава участников олимпиа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 Процедура регистрации участников олимпиады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участники олимпиады проходят обязательную регистрацию. Регистрация обучающихся для участия в олимпиаде осуществляется оргкомитетом перед началом ее проведения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егистрации представители оргкомитета проверяют правомочность участия в олимпиаде прибывших участников и достоверность имеющейся в распоряжении оргкомитета информации о н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Показ олимпиадных работ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 олимпиадных работ может проводиться как в очной, так и в дистанционной форме в течение двух дней после объявления результа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Рассмотрение апелляций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. Для проведения апелляции участник олимпиады подает письменное заявление на имя председателя жюри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На апелляции повторно проверяется только текст решения задачи. Устные пояснения апеллирующего не оцениваются. Система оценивания олимпиадных заданий не может быть предметом апелляции и пересмотру не подлежи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Иные сведения, необходимые для организации или проведения олимпиа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кст заданий включены вопросы практического тура. Для выполнения заданий рекомендуем учащимся пользоваться инженерным калькулятором и набором таблиц, разрешенных при проведении ЕГЭ по физике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ведению олимпиады предшествует инструктаж о правилах участия в олимпиаде, в частности, о продолжительности, дате и времени разбора задний и показа работ, времени и месте ознакомления с результатами олимпиады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1:28:00Z</dcterms:created>
  <dc:creator>Татьяна Юрьевна Артюгина</dc:creator>
  <dc:description/>
  <cp:keywords/>
  <dc:language>en-US</dc:language>
  <cp:lastModifiedBy>User</cp:lastModifiedBy>
  <cp:lastPrinted>2015-09-09T13:58:00Z</cp:lastPrinted>
  <dcterms:modified xsi:type="dcterms:W3CDTF">2018-09-18T08:15:00Z</dcterms:modified>
  <cp:revision>4</cp:revision>
  <dc:subject/>
  <dc:title/>
</cp:coreProperties>
</file>